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/>
        <w:t xml:space="preserve">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264160</wp:posOffset>
            </wp:positionV>
            <wp:extent cx="1223010" cy="1320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                       </w:t>
      </w:r>
      <w:r>
        <w:rPr>
          <w:rFonts w:cs="Arial" w:ascii="Arial" w:hAnsi="Arial"/>
          <w:lang w:val="sr-CS"/>
        </w:rPr>
        <w:t>РЕПУБЛИКА СРПСКА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</w:t>
      </w:r>
      <w:r>
        <w:rPr>
          <w:rFonts w:cs="Arial" w:ascii="Arial" w:hAnsi="Arial"/>
          <w:lang w:val="sr-CS"/>
        </w:rPr>
        <w:t>ГРАД ГРАДИШКА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</w:t>
      </w:r>
      <w:r>
        <w:rPr>
          <w:rFonts w:cs="Arial" w:ascii="Arial" w:hAnsi="Arial"/>
          <w:lang w:val="sr-CS"/>
        </w:rPr>
        <w:t>СКУПШТИНА ГРАД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                                                    </w:t>
      </w:r>
      <w:r>
        <w:rPr>
          <w:rFonts w:cs="Arial" w:ascii="Arial" w:hAnsi="Arial"/>
          <w:lang w:val="sr-RS"/>
        </w:rPr>
        <w:t>Обрађивач: Стручна служба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sr-RS"/>
        </w:rPr>
        <w:t>Скупштине града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 З В Ј Е Ш Т А Ј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>РАДУ</w:t>
      </w:r>
      <w:r>
        <w:rPr>
          <w:rFonts w:cs="Arial" w:ascii="Arial" w:hAnsi="Arial"/>
          <w:b/>
          <w:lang w:val="sr-CS"/>
        </w:rPr>
        <w:t xml:space="preserve"> СКУПШТИНЕ ГРАДА </w:t>
      </w:r>
      <w:r>
        <w:rPr>
          <w:rFonts w:cs="Arial" w:ascii="Arial" w:hAnsi="Arial"/>
          <w:b/>
          <w:lang w:val="sr-RS"/>
        </w:rPr>
        <w:t>ГРАДИШКА</w:t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>А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Latn-BA"/>
        </w:rPr>
        <w:t>5</w:t>
      </w:r>
      <w:r>
        <w:rPr>
          <w:rFonts w:cs="Arial" w:ascii="Arial" w:hAnsi="Arial"/>
          <w:b/>
          <w:lang w:val="sr-R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ишка, </w:t>
      </w:r>
      <w:r>
        <w:rPr>
          <w:rFonts w:cs="Arial" w:ascii="Arial" w:hAnsi="Arial"/>
          <w:sz w:val="22"/>
          <w:szCs w:val="22"/>
          <w:lang w:val="sr-RS"/>
        </w:rPr>
        <w:t>фебруар 202</w:t>
      </w:r>
      <w:r>
        <w:rPr>
          <w:rFonts w:cs="Arial" w:ascii="Arial" w:hAnsi="Arial"/>
          <w:sz w:val="22"/>
          <w:szCs w:val="22"/>
          <w:lang w:val="sr-Latn-BA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  <w:t>1. У В О Д</w:t>
      </w:r>
    </w:p>
    <w:p>
      <w:pPr>
        <w:pStyle w:val="Normal"/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Скупштина града Градишка је у извјештајном периоду одржала 10 сједница од чега 9 редовних сједница и једна ванредна сједница. Скупштина је разматрала укупно 236 тачака дневног реда</w:t>
      </w:r>
      <w:r>
        <w:rPr>
          <w:rStyle w:val="StrongEmphasis"/>
          <w:rFonts w:eastAsia="Liberation Serif" w:cs="Arial" w:ascii="Arial" w:hAnsi="Arial"/>
          <w:b w:val="false"/>
          <w:bCs w:val="false"/>
          <w:lang w:val="sr-RS"/>
        </w:rPr>
        <w:t xml:space="preserve">. Разматрани и усвојени су сви најзначајнији акти, битни за функционисање Града и Градске управе. </w:t>
      </w:r>
    </w:p>
    <w:p>
      <w:pPr>
        <w:pStyle w:val="Normal"/>
        <w:jc w:val="both"/>
        <w:rPr>
          <w:rStyle w:val="StrongEmphasis"/>
          <w:rFonts w:ascii="Arial" w:hAnsi="Arial" w:eastAsia="Liberation Serif" w:cs="Arial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eastAsia="Liberation Serif" w:cs="Arial"/>
          <w:b/>
          <w:b/>
          <w:bCs/>
          <w:lang w:val="sr-RS"/>
        </w:rPr>
      </w:pPr>
      <w:r>
        <w:rPr>
          <w:rFonts w:eastAsia="Liberation Serif" w:cs="Arial" w:ascii="Arial" w:hAnsi="Arial"/>
          <w:b/>
          <w:bCs/>
          <w:lang w:val="sr-RS"/>
        </w:rPr>
        <w:t>2. РЕАЛИЗАЦИЈА ПРОГРАМА РАДА СКУПШТИНЕ ГРАДА</w:t>
      </w:r>
    </w:p>
    <w:p>
      <w:pPr>
        <w:pStyle w:val="Normal"/>
        <w:jc w:val="both"/>
        <w:rPr>
          <w:rFonts w:ascii="Arial" w:hAnsi="Arial" w:eastAsia="Liberation Serif" w:cs="Arial"/>
          <w:b/>
          <w:b/>
          <w:bCs/>
          <w:u w:val="single"/>
          <w:lang w:val="sr-RS"/>
        </w:rPr>
      </w:pPr>
      <w:r>
        <w:rPr>
          <w:rFonts w:eastAsia="Liberation Serif" w:cs="Arial" w:ascii="Arial" w:hAnsi="Arial"/>
          <w:b/>
          <w:bCs/>
          <w:u w:val="single"/>
          <w:lang w:val="sr-RS"/>
        </w:rPr>
      </w:r>
    </w:p>
    <w:p>
      <w:pPr>
        <w:pStyle w:val="Normal"/>
        <w:jc w:val="both"/>
        <w:rPr>
          <w:rFonts w:ascii="Arial" w:hAnsi="Arial" w:eastAsia="Liberation Serif" w:cs="Arial"/>
          <w:bCs/>
          <w:lang w:val="sr-RS"/>
        </w:rPr>
      </w:pPr>
      <w:r>
        <w:rPr>
          <w:rFonts w:eastAsia="Liberation Serif" w:cs="Arial" w:ascii="Arial" w:hAnsi="Arial"/>
          <w:bCs/>
          <w:lang w:val="sr-RS"/>
        </w:rPr>
        <w:t xml:space="preserve">Реализација Програма рада Скупштине града Градишка за 2025. годину се одвијала планираном динамиком, али Програм рада Скупштине града Градишка за 2025. годину није реализован у цјелости. Од планираних тачака дневног реда није разматрана </w:t>
      </w:r>
      <w:r>
        <w:rPr>
          <w:rFonts w:eastAsia="Liberation Serif" w:cs="Arial" w:ascii="Arial" w:hAnsi="Arial"/>
          <w:bCs/>
          <w:lang w:val="sr-BA"/>
        </w:rPr>
        <w:t xml:space="preserve">једна тачка - </w:t>
      </w:r>
      <w:r>
        <w:rPr>
          <w:rFonts w:eastAsia="Liberation Serif" w:cs="Arial" w:ascii="Arial" w:hAnsi="Arial"/>
          <w:bCs/>
          <w:lang w:val="sr-RS"/>
        </w:rPr>
        <w:t>Информација о раду Пореске управе Републике Српске Подручна јединица Градишка за 2024. годину</w:t>
      </w:r>
      <w:r>
        <w:rPr>
          <w:rFonts w:eastAsia="Liberation Serif" w:cs="Arial" w:ascii="Arial" w:hAnsi="Arial"/>
          <w:bCs/>
          <w:lang w:val="sr-BA"/>
        </w:rPr>
        <w:t xml:space="preserve"> јер иста није достављена</w:t>
      </w:r>
      <w:r>
        <w:rPr>
          <w:rFonts w:eastAsia="Liberation Serif" w:cs="Arial" w:ascii="Arial" w:hAnsi="Arial"/>
          <w:bCs/>
          <w:lang w:val="sr-RS"/>
        </w:rPr>
        <w:t>. Ову информацију Скупштина града Градишка прима к знању.</w:t>
      </w:r>
    </w:p>
    <w:p>
      <w:pPr>
        <w:pStyle w:val="Normal"/>
        <w:jc w:val="both"/>
        <w:rPr>
          <w:rFonts w:ascii="Arial" w:hAnsi="Arial" w:eastAsia="Liberation Serif" w:cs="Arial"/>
          <w:b/>
          <w:b/>
          <w:bCs/>
          <w:lang w:val="sr-RS"/>
        </w:rPr>
      </w:pPr>
      <w:r>
        <w:rPr>
          <w:rFonts w:eastAsia="Liberation Serif"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eastAsia="Liberation Serif" w:cs="Arial"/>
          <w:b/>
          <w:b/>
          <w:bCs/>
          <w:lang w:val="sr-RS"/>
        </w:rPr>
      </w:pPr>
      <w:r>
        <w:rPr>
          <w:rFonts w:eastAsia="Liberation Serif"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Liberation Serif" w:cs="Arial" w:ascii="Arial" w:hAnsi="Arial"/>
          <w:b/>
          <w:bCs/>
          <w:lang w:val="sr-RS"/>
        </w:rPr>
        <w:t>3. ОДЛУКЕ КОЈЕ ЈЕ УСВОЈИЛА СКУПШТИНА ГРАДА И ЊИХОВО ПРОВОЂЕЊ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У извјештајном периоду, Скупштина је усвојила 10</w:t>
      </w:r>
      <w:r>
        <w:rPr>
          <w:rFonts w:cs="Arial" w:ascii="Arial" w:hAnsi="Arial"/>
          <w:lang w:val="sr-Latn-BA"/>
        </w:rPr>
        <w:t>0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одлука и већина њих је реализована или се проводи, док је за један број одлука, реализација у току. Конкретна информација о провођењу сваке одлуке, дата је табеларно како слијед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ед. бр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Р- реализована;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4428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ab/>
              <w:tab/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Latn-BA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Р- није реализована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Н А З И В  О Д Л У К Е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- проводи се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НП- не проводи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е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Т- реализација у току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sr-Latn-BA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С – стављена ван снаг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расписивању јавног конкурса за избор и именовање секретара Скупштине града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боравишној так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доношењу измјене дијела Регулационог плана „КЕЈ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ступању изради измјене дијела Регулационог плана саобраћајниц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„Обилазница-Чатрња-Брестовчина-Царински терминал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давању сагласности на Уговор о давању на коришћење четири фотонапонске електране на водоизворишту Жеравица „Водизвориште солар“ - укупне снаге 1 M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едаји на управљање, кориштење и одржавање комуналних објеката на Сточној пијаци у Новој Топ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а о стављању ван снаге Одлуке о избору најповољнијег понуђача и додјели у закуп пољопривредног земљишта у својини Републике Српске Ерцег Ранку из Градиш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стављању ван снаге Одлуке о избору најповољнијег понуђача и додјели у закуп пољопривредног земљишта у својини Републике Српске Зељковић Невену из Романова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а о стављању ван снаге Одлуке о избору најповољнијег понуђача и додјели у закуп пољопривредног земљишта у својини Републике Српске Вучковић Грозди из Трошељ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а о стављању ван снаге Одлуке о избору најповољнијег понуђача и додјели у закуп пољопривредног земљишта у својини Републике Српске Тодоровић Пери из Ламинаца Јаруж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а о измјени Одлук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о избору најповољнијег понуђача и додјели у закуп пољопривредног земљишта у својини Републике Гавриловић Мирку из Елезагић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измјени Одлук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о избору најповољнијег понуђача и додјели у закуп пољопривредног земљишта у својини Републике Српске Фабрици сточне хране Сита из Кочић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измјени Одлука о избору најповољнијег понуђача и додјели у закуп пољопривредног земљишта у својини Републике Српске Тркуља Милану из Кочић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а о измјени Одлука о избору најповољнијег понуђача и додјели у закуп пољопривредног земљишта у својини Републике Српске Бабић Виктору из Козина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а о измјени Одлука о избору најповољнијег понуђача и додјели у закуп пољопривредног земљишта у својини Републике Српске Дмитровић Бошку из Горњих Карајзова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измјени Одлука о избору најповољнијег понуђача и додјели у закуп пољопривредног земљишта у својини Републике Српске Тодоровић Богдану из Ламинаца Дуб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а о измјени Одлука о избору најповољнијег понуђача и додјели у закуп пољопривредног земљишта у својини Републике Српске Галић Мухамеду из Дуб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давању на коришћење непокретности у својини Града Градишка Удружењу грађана „ЈЕЗЕРО“ Рогољ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длука о давању на коришћење непокретности у својини Града Градишка Удружењу иноватора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продаји непокретности непосредном погодбом Ненаду Лучићу из Градиш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давању сагласности за закључење уговора о продаји некрет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а о приступању продаји непокретности у к.о. Градишка 1 путем лицитац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давању сагласности за закључење уговора о продаји неизграђеног грађевинског земљишта непосредном погодбом са Шобот Мирком из Нове Топ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длука о приступању продаји непокретности у к.о. Градишка – село, к.о. Нова Топола и к.о. Брестовчина путем лицитац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измјени Одлуке о разврставању локалних путева и улица у насељима на подручју града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успостављању пословне зоне „Привредна зона Обилаз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а о давању на коришћење непокретност у својини града Градишка Удружењу жена жртава рата Републике Српс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одавању на коришћење пословног простора у својини града Градишка Удружењу Карате клуб „Соко“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а о продаји непокретности непосредном погодбом Лисица Милану из Ламинаца Јаруж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продаји неокретности непосредном погодбом Војиславу Борковићу из Градиш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утврђивању посебног интере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краткорочном задужењу града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хватању и расподјели средстава Фонда солидарности Републике Српс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е о додјели Повеље почасни грађанин града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додјели јавних признања града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приступању продаји непокретности у к.о. Градишка 1 путем лицитац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а о продаји непокретности непосредном погодбом Друштву са ограниченом одговорношћу „Актива инвест“ Бања Л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једлогу уписних подручја и мреже школа за основне школе са подручја града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доношењу Регулационог плана „БЕРЕК 1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ступању измјени дијела Регулационог плана „Обилазница -Чатрња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давању сагласности на продужење трајања рока Уговора о концесији, број: 01-33-11936/09 oд 10.09.2009. г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утврђивању услова и критеријума за избор и именовање чланова управног одбора ЈПУ „Лепа Радић“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утврђивању посебног инте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а о уступању на кориштење пословних простора у својини града Градишка Развојној агенцији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Одлук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о давању сагласности о повећању броја дјеце у васпитним груп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Одлука о интересу (писмо намјере) за улазак у Пројекат Подршка транзицији региона богатих угљем у Б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продаји непокретности непосредном погодбом  Друштву са ограниченом одговорношћу „Актива инвест“ Бања Л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27" w:hanging="357"/>
              <w:jc w:val="both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 o давању сагласности за додјелу концесије  за обављање привредно-спортског риболова на риболовној води језеро „Бара Дубраве</w:t>
            </w:r>
            <w:r>
              <w:rPr>
                <w:rFonts w:eastAsia="Arial" w:cs="Arial" w:ascii="Arial" w:hAnsi="Arial"/>
                <w:sz w:val="20"/>
                <w:szCs w:val="20"/>
                <w:lang w:val="sr-BA"/>
              </w:rPr>
              <w:t>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продаји грађевинског земљишта у оквиру Регулационог плана подручја „Агроиндустријска зона-Нова Топола'“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отпису потраживања по основу закупа пословног простор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отпису потраживања по основу комуналне таксе за коришћење јавне површ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отпису потраживања по основу комуналне таксе за постављање рекламних пано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отпису потраживања по основу комуналне таксе за држање пловила на в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отпису потраживања по основу накнаде за кориштење комуналних добара од општег инте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отпису потраживања за услуге Професионалне ватрогасно спасилачке јединице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јавним паркиралиштима на подручју града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доношењу измјене дијела Регулационог плана Центар града „Излаз на Саву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економској цијени услуге и износ новчаног учешћа родитеља за боравак дјеце у ЈПУ „Лепа Радић „ Градишка за 2025.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проглашењу некатегорисаних путева од посебног значаја за Град Градиш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прихватању понуде (Земљорадничка задруга Градиш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измјени Одлуке о избору најповољнијег понуђача и додјели у закуп пољопривредног земљишта у својини Републике Српске, Цвјетковић Зорану из Рогољ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измјени Одлуке о избору најповољнијег понуђача и додјели у закуп пољопривредног земљишта у својини Републике Српске, Сладојевић Бориславу из Рогољ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измјени Одлуке о избору најповољнијег понуђача и додјели у закуп пољопривредног земљишта у својини Републике Српске, Вуковић Драгану из Ламинаца Дубрава 1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измјени Одлуке о избору најповољнијег понуђача и додјели у закуп пољопривредног земљишта у својини Републике Српске, Гвозден Јовици из Ламинаца Дубрава 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измјени Одлуке о избору најповољнијег понуђача и додјели у закуп пољопривредног земљишта у својини Републике Српске, Гргић Јасмину из Ров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измјени Одлуке о избору најповољнијег понуђача и додјели у закуп пољопривредног земљишта у својини Републике Српске, Гргић Селману из Ров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давању сагласности на Анекс 1. Уговора о закупу пољопривредног земљишта у својини Републике Српске са закупопримцем Радумило Драганом из Машић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приступању изради Регулационог плана „Стара сушар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измјени Одлуке о приступању изради Измјене дијела Регулационог плана подручја зона 1, 4 и 5 - западни дио градске зоне Градишке „Градишка – запад” (Локација Текиј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давању сагласности за пренос права власниш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Oдлука о допуни Одлуке o проглашењу некатегорисаних путева од посебног значаја за град Градиш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стицању  права својине на некретни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безбједности саобраћаја на путевима града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измјени Одлуке о субвенционисању услуга производње и дистрибуције топлотне енергије на подручју града Градишка за 2025.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измјени Одлуке о субвенционисању услуга јавног превоза путника на подручју града Градишка за 2025.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утврђивању услова и критеријума за избор и име-новање директора и чланова управних одбора јавних установа чији је оснивач град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утврђивању услова и критеријума за избор чланова Надзорног одбора Јавног предузећа Спортски центар „Servitium“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расписивању Јавног конкурса за избор и именовање Надзорног одбора Јавног предузећа Спортски центар „Servitium“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приступању изради измјене дијела Регулационог плана подручја зона 2, 7 и 8 - источни дио градске зоне Градишка „Градишка-исток“ (локација „Стари храст“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давању на кориштење пословног простора у својини града Градишка Горској служби спасавања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приступању продаји непокретности у к.о. Градишка 1 путем лицитац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приступању продаји непокретности у к.о. Ровине путем лицитац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стављању ван снаге Одлуке о продаји непокретности непосредном погодбом Лисица Милану из Ламинаца-Јаруж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утврђивању пореске стопе за опорезивање непокретности на подручју града Градишка за 2026.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bCs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bCs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утврђивању просјечне коначне грађевинске цијене једног квадратног метра стамбеног и пословног простора на подручју града Градишка у 2025. год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bCs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bCs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утврђивању накнаде за уређење градског грађевинског земљишта у 2026. год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bCs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bCs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висини закупнине за непокретности у својини града Градишка и давању у закуп под посебним условима за 2026.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bCs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bCs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утврђивању вриjeднoсти бoдa зa oбрaчунaвaњe кoмунaлнe нaкнaдe у 2026. гoд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bCs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bCs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субвенционисању услуга јавног превоза путника на подручју града Градишка за 2026.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bCs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bCs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субвенционисању услуга производње и дистрибуције топлотне енергије на подручју града Градишка за 2026.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bCs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bCs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економској цијени услуге и износ новчаног учешћа родитеља за боравак дјетета у ЈПУ „Лепа Радић“ Градишка за 2026.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bCs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bCs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издвајању средстава за област предшколског образовања и васпитања за 2026.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bCs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bCs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одређивању висине новчане накнаде за рад предсједницима савјета мјесних заједница на подручју града Градишка за 2026.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bCs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bCs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приступању изради Измјене дијела Регулационог плана подручја зона 2, 7 и 8 источни дио градске зоне Градишка „Градишка – исток“ (угао улица Кнеза Лазара и Милана Тепић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a о кредитном задужењу Града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продаји грађевинског земљишта путем лицитације Привредном друштву „KESER RESIDENCE“ д.о.о.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продаји грађевинског земљишта путем лицитације Привредном друштву „LION“ д.о.о.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продаји неокретности непосредном погодбом Привредном друштву „PVA group“ д.о.о. Град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продаји неокретности непосредном погодбом Наталији Балти из Градиш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Arial" w:hAnsi="Arial" w:eastAsia="Arial Unicode MS" w:cs="Mangal;Mangal"/>
                <w:b/>
                <w:b/>
                <w:kern w:val="2"/>
                <w:sz w:val="20"/>
                <w:szCs w:val="20"/>
                <w:lang w:val="sr-Latn-BA" w:bidi="hi-IN"/>
              </w:rPr>
            </w:pPr>
            <w:r>
              <w:rPr>
                <w:rFonts w:eastAsia="Arial Unicode MS" w:cs="Mangal;Mangal" w:ascii="Arial" w:hAnsi="Arial"/>
                <w:b/>
                <w:kern w:val="2"/>
                <w:sz w:val="20"/>
                <w:szCs w:val="20"/>
                <w:lang w:val="sr-Latn-BA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>Одлука о прихватању понуде Суботић Милосаве за куповину непокр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Т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BA"/>
        </w:rPr>
      </w:pPr>
      <w:r>
        <w:rPr>
          <w:rFonts w:cs="Arial" w:ascii="Arial" w:hAnsi="Arial"/>
          <w:b/>
          <w:bCs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BA"/>
        </w:rPr>
        <w:t>4</w:t>
      </w:r>
      <w:r>
        <w:rPr>
          <w:rFonts w:cs="Arial" w:ascii="Arial" w:hAnsi="Arial"/>
          <w:b/>
          <w:bCs/>
          <w:lang w:val="sr-RS"/>
        </w:rPr>
        <w:t xml:space="preserve">. </w:t>
      </w:r>
      <w:r>
        <w:rPr>
          <w:rFonts w:cs="Arial" w:ascii="Arial" w:hAnsi="Arial"/>
          <w:b/>
          <w:bCs/>
          <w:lang w:val="sr-Latn-BA"/>
        </w:rPr>
        <w:t>РЕАЛИЗАЦИЈА ЗАКЉУЧАКА СКУПШТИНЕ</w:t>
      </w:r>
      <w:r>
        <w:rPr>
          <w:rFonts w:cs="Arial" w:ascii="Arial" w:hAnsi="Arial"/>
          <w:b/>
          <w:bCs/>
          <w:lang w:val="sr-RS"/>
        </w:rPr>
        <w:t xml:space="preserve"> ГРАДА</w:t>
      </w:r>
    </w:p>
    <w:p>
      <w:pPr>
        <w:pStyle w:val="Normal"/>
        <w:widowControl w:val="fals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RS"/>
        </w:rPr>
        <w:t>У извјештајном периоду Скупштина је усвојила закључак у вези Програма рада и финансијског плана ЈЗУ „Дом здравља“ Градишка којим се утврђују услови преласка ЈЗУ „Дом здравља“ Градишка на Трезор града Градишка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>Наведени закључак је достављен Министарству финансија и Министарству здравља и социјалне заштите Републике Српске на даљње поступање.</w:t>
      </w:r>
    </w:p>
    <w:p>
      <w:pPr>
        <w:pStyle w:val="Normal"/>
        <w:widowControl w:val="false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Скупштина је доставила Министарству здравља и социјалне заштите Републике Српске Закључак у вези иницијативе о измјени Закона о дјечјој заштити.</w:t>
      </w:r>
    </w:p>
    <w:p>
      <w:pPr>
        <w:pStyle w:val="Normal"/>
        <w:widowControl w:val="fals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BA"/>
        </w:rPr>
        <w:t>5</w:t>
      </w:r>
      <w:r>
        <w:rPr>
          <w:rFonts w:cs="Arial" w:ascii="Arial" w:hAnsi="Arial"/>
          <w:b/>
          <w:lang w:val="sr-RS"/>
        </w:rPr>
        <w:t>. ЕВИДЕНЦИЈА АКТИВНОСТИ ОДБОРНИКА НА СЈЕДНИЦАМА СКУПШТИНЕ  ГРАДА У ТОКУ 2025. ГОДИНЕ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347" w:type="dxa"/>
        <w:jc w:val="left"/>
        <w:tblInd w:w="26" w:type="dxa"/>
        <w:tblLayout w:type="fixed"/>
        <w:tblCellMar>
          <w:top w:w="9" w:type="dxa"/>
          <w:left w:w="115" w:type="dxa"/>
          <w:bottom w:w="0" w:type="dxa"/>
          <w:right w:w="44" w:type="dxa"/>
        </w:tblCellMar>
      </w:tblPr>
      <w:tblGrid>
        <w:gridCol w:w="4544"/>
        <w:gridCol w:w="4803"/>
      </w:tblGrid>
      <w:tr>
        <w:trPr>
          <w:trHeight w:val="262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рој одржаних сједница Скупштине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купан број тачака дневног реда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236</w:t>
            </w:r>
          </w:p>
        </w:tc>
      </w:tr>
    </w:tbl>
    <w:p>
      <w:pPr>
        <w:pStyle w:val="Normal"/>
        <w:ind w:left="142" w:hanging="0"/>
        <w:rPr/>
      </w:pPr>
      <w:r>
        <w:rPr/>
        <w:t xml:space="preserve"> 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410"/>
        <w:gridCol w:w="1560"/>
        <w:gridCol w:w="1419"/>
        <w:gridCol w:w="991"/>
        <w:gridCol w:w="1419"/>
        <w:gridCol w:w="1558"/>
      </w:tblGrid>
      <w:tr>
        <w:trPr>
          <w:trHeight w:val="4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борн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скусиј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плика </w:t>
            </w:r>
          </w:p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/ П.П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једло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3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б. питање 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Рената Обрадовић - Поповић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јездан Пан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јан Вујанов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ана Балаб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нка Микић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ово Милановић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Оливера Ченг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Горан Шушњ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ања Павлов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ислав Ковачев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јан Добријев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нислав Козминчу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 Јанков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ор Глиш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раган Станет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ња Пећанац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Андреа Илишев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шан Коч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иниша Аџ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раг Љубичић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ане Малешев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ахиња Јуриш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Маја Маки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њежана Гвозд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имир Богој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нислав Мрак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P</w:t>
            </w:r>
          </w:p>
          <w:p>
            <w:pPr>
              <w:pStyle w:val="Normal"/>
              <w:ind w:left="9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ино Хот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Назима Алиш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Зоран Латинов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на Глувић Чел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Никола Донч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</w:t>
            </w:r>
          </w:p>
        </w:tc>
      </w:tr>
    </w:tbl>
    <w:p>
      <w:pPr>
        <w:pStyle w:val="Normal"/>
        <w:spacing w:before="0" w:after="271"/>
        <w:rPr/>
      </w:pPr>
      <w:r>
        <w:rPr/>
      </w:r>
    </w:p>
    <w:p>
      <w:pPr>
        <w:pStyle w:val="Normal"/>
        <w:ind w:left="1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јашњење појмова: </w:t>
      </w:r>
    </w:p>
    <w:p>
      <w:pPr>
        <w:pStyle w:val="Normal"/>
        <w:ind w:left="137" w:hanging="0"/>
        <w:rPr/>
      </w:pPr>
      <w:r>
        <w:rPr>
          <w:rFonts w:cs="Arial" w:ascii="Arial" w:hAnsi="Arial"/>
          <w:sz w:val="22"/>
          <w:szCs w:val="22"/>
          <w:u w:val="single" w:color="000000"/>
        </w:rPr>
        <w:t>Акт</w:t>
      </w:r>
      <w:r>
        <w:rPr>
          <w:rFonts w:cs="Arial" w:ascii="Arial" w:hAnsi="Arial"/>
          <w:sz w:val="22"/>
          <w:szCs w:val="22"/>
        </w:rPr>
        <w:t xml:space="preserve"> – број општих аката или амандмана које је одборник предложио или упутио у Скупштинску процедуру. </w:t>
      </w:r>
    </w:p>
    <w:p>
      <w:pPr>
        <w:pStyle w:val="Normal"/>
        <w:ind w:left="137" w:hanging="0"/>
        <w:rPr/>
      </w:pPr>
      <w:r>
        <w:rPr>
          <w:rFonts w:cs="Arial" w:ascii="Arial" w:hAnsi="Arial"/>
          <w:sz w:val="22"/>
          <w:szCs w:val="22"/>
          <w:u w:val="single" w:color="000000"/>
        </w:rPr>
        <w:t>Приједлог</w:t>
      </w:r>
      <w:r>
        <w:rPr>
          <w:rFonts w:cs="Arial" w:ascii="Arial" w:hAnsi="Arial"/>
          <w:sz w:val="22"/>
          <w:szCs w:val="22"/>
        </w:rPr>
        <w:t xml:space="preserve"> – евидентирани приједлози од одборника, иницијативе по тачкама дневног реда, предложени закључци, приједлози на нацрте аката и др. </w:t>
      </w:r>
    </w:p>
    <w:p>
      <w:pPr>
        <w:pStyle w:val="Normal"/>
        <w:ind w:left="137" w:hanging="0"/>
        <w:rPr/>
      </w:pPr>
      <w:r>
        <w:rPr>
          <w:rFonts w:cs="Arial" w:ascii="Arial" w:hAnsi="Arial"/>
          <w:sz w:val="22"/>
          <w:szCs w:val="22"/>
          <w:u w:val="single" w:color="000000"/>
        </w:rPr>
        <w:t>П.П.</w:t>
      </w:r>
      <w:r>
        <w:rPr>
          <w:rFonts w:cs="Arial" w:ascii="Arial" w:hAnsi="Arial"/>
          <w:sz w:val="22"/>
          <w:szCs w:val="22"/>
        </w:rPr>
        <w:t xml:space="preserve"> – Повреда Пословни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6. ОДБОРНИЧКА ПИТАЊА И ИНИЦИЈАТИВЕ</w:t>
      </w:r>
    </w:p>
    <w:p>
      <w:pPr>
        <w:pStyle w:val="Normal"/>
        <w:widowControl w:val="false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дборници Скупштине града Градишка, закључно са </w:t>
      </w:r>
      <w:r>
        <w:rPr>
          <w:rFonts w:cs="Arial" w:ascii="Arial" w:hAnsi="Arial"/>
          <w:lang w:val="sr-Latn-BA"/>
        </w:rPr>
        <w:t>11</w:t>
      </w:r>
      <w:r>
        <w:rPr>
          <w:rFonts w:cs="Arial" w:ascii="Arial" w:hAnsi="Arial"/>
          <w:lang w:val="sr-RS"/>
        </w:rPr>
        <w:t>. редовном сједницом, која је била посљедња у 202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  <w:lang w:val="sr-RS"/>
        </w:rPr>
        <w:t xml:space="preserve">. години поставили су, писмено, укупно </w:t>
      </w:r>
      <w:r>
        <w:rPr>
          <w:rFonts w:cs="Arial" w:ascii="Arial" w:hAnsi="Arial"/>
          <w:lang w:val="sr-Latn-BA"/>
        </w:rPr>
        <w:t>4</w:t>
      </w:r>
      <w:r>
        <w:rPr>
          <w:rFonts w:cs="Arial" w:ascii="Arial" w:hAnsi="Arial"/>
          <w:lang w:val="sr-BA"/>
        </w:rPr>
        <w:t>2</w:t>
      </w:r>
      <w:r>
        <w:rPr>
          <w:rFonts w:cs="Arial" w:ascii="Arial" w:hAnsi="Arial"/>
          <w:lang w:val="sr-RS"/>
        </w:rPr>
        <w:t xml:space="preserve"> одборничк</w:t>
      </w:r>
      <w:r>
        <w:rPr>
          <w:rFonts w:cs="Arial" w:ascii="Arial" w:hAnsi="Arial"/>
          <w:lang w:val="sr-Latn-BA"/>
        </w:rPr>
        <w:t>a</w:t>
      </w:r>
      <w:r>
        <w:rPr>
          <w:rFonts w:cs="Arial" w:ascii="Arial" w:hAnsi="Arial"/>
          <w:lang w:val="sr-RS"/>
        </w:rPr>
        <w:t xml:space="preserve"> питања</w:t>
      </w:r>
      <w:r>
        <w:rPr>
          <w:rFonts w:cs="Arial" w:ascii="Arial" w:hAnsi="Arial"/>
          <w:lang w:val="sr-BA"/>
        </w:rPr>
        <w:t>. На сва питања је одговорено у складу са Пословником.</w:t>
      </w:r>
    </w:p>
    <w:p>
      <w:pPr>
        <w:pStyle w:val="Normal"/>
        <w:tabs>
          <w:tab w:val="clear" w:pos="708"/>
          <w:tab w:val="left" w:pos="7395" w:leader="none"/>
        </w:tabs>
        <w:ind w:firstLine="709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 xml:space="preserve">7. </w:t>
      </w:r>
      <w:r>
        <w:rPr>
          <w:rFonts w:cs="Arial" w:ascii="Arial" w:hAnsi="Arial"/>
          <w:b/>
        </w:rPr>
        <w:t xml:space="preserve">ЕВИДЕНЦИЈА </w:t>
      </w:r>
      <w:r>
        <w:rPr>
          <w:rFonts w:cs="Arial" w:ascii="Arial" w:hAnsi="Arial"/>
          <w:b/>
          <w:lang w:val="sr-RS"/>
        </w:rPr>
        <w:t xml:space="preserve">АКТИВНОСТИ </w:t>
      </w:r>
      <w:r>
        <w:rPr>
          <w:rFonts w:cs="Arial" w:ascii="Arial" w:hAnsi="Arial"/>
          <w:b/>
        </w:rPr>
        <w:t>РАДНИХ ТИЈЕЛА СКУПШ</w:t>
      </w:r>
      <w:r>
        <w:rPr>
          <w:rFonts w:cs="Arial" w:ascii="Arial" w:hAnsi="Arial"/>
          <w:b/>
          <w:lang w:val="sr-BA"/>
        </w:rPr>
        <w:t>Т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0"/>
        <w:gridCol w:w="1453"/>
        <w:gridCol w:w="10"/>
        <w:gridCol w:w="2556"/>
        <w:gridCol w:w="194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НАЗИВ РАДНОГ ТИЈЕЛ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БРОЈ СЈЕДНИЦЕ И ДАТУ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БРОЈ ПРИСУТНИХ ЧЛАНОВА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АКТИВНОС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НАПОМЕНА</w:t>
            </w:r>
          </w:p>
        </w:tc>
      </w:tr>
      <w:tr>
        <w:trPr>
          <w:trHeight w:val="426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исија за статутарна питања и пропис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1. сједниц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17.2.2025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2. сједниц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26.3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sr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 xml:space="preserve">3. </w:t>
            </w: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сједница 28.5.2025. године</w:t>
            </w:r>
            <w:r>
              <w:rPr>
                <w:rFonts w:eastAsia="Calibri" w:cs="Arial" w:ascii="Arial" w:hAnsi="Arial"/>
                <w:color w:val="FF0000"/>
                <w:sz w:val="20"/>
                <w:szCs w:val="20"/>
                <w:lang w:val="sr-BA" w:eastAsia="en-US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sr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FF0000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 xml:space="preserve">4. </w:t>
            </w: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сједница 23.6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sr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FF0000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5. сједница 28</w:t>
            </w: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.7</w:t>
            </w: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sr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6. сједница</w:t>
            </w: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 xml:space="preserve"> 15.9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sr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 xml:space="preserve">7. сједница 17.11.2025. </w:t>
            </w: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sr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8. сједница 22.12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sr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73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исија за питања младих и демографиј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1. сједниц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17.2.2025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. године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7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2. сједница 27.3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7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3. сједница </w:t>
            </w: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17.4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9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исија за друштвени положај жена и равноправност међу половим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1. сједница 27.3.2025. године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Droid Sans Fallback;MS Mincho" w:cs="Arial"/>
                <w:bCs/>
                <w:color w:val="00000A"/>
                <w:kern w:val="2"/>
                <w:sz w:val="20"/>
                <w:szCs w:val="20"/>
                <w:lang w:val="sr-R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Droid Sans Fallback;MS Mincho" w:cs="Arial"/>
                <w:bCs/>
                <w:color w:val="00000A"/>
                <w:kern w:val="2"/>
                <w:sz w:val="20"/>
                <w:szCs w:val="20"/>
                <w:lang w:val="sr-RS" w:bidi="hi-IN"/>
              </w:rPr>
            </w:pPr>
            <w:r>
              <w:rPr>
                <w:rFonts w:eastAsia="Droid Sans Fallback;MS Mincho" w:cs="Arial" w:ascii="Arial" w:hAnsi="Arial"/>
                <w:bCs/>
                <w:color w:val="00000A"/>
                <w:kern w:val="2"/>
                <w:sz w:val="20"/>
                <w:szCs w:val="20"/>
                <w:lang w:val="sr-RS" w:bidi="hi-IN"/>
              </w:rPr>
            </w:r>
          </w:p>
        </w:tc>
      </w:tr>
      <w:tr>
        <w:trPr>
          <w:trHeight w:val="52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color w:val="00000A"/>
                <w:kern w:val="2"/>
                <w:sz w:val="20"/>
                <w:szCs w:val="20"/>
                <w:lang w:val="sr-RS" w:eastAsia="en-US" w:bidi="hi-IN"/>
              </w:rPr>
            </w:pPr>
            <w:r>
              <w:rPr>
                <w:rFonts w:eastAsia="Calibri" w:cs="Arial" w:ascii="Arial" w:hAnsi="Arial"/>
                <w:bCs/>
                <w:color w:val="00000A"/>
                <w:kern w:val="2"/>
                <w:sz w:val="20"/>
                <w:szCs w:val="20"/>
                <w:lang w:val="sr-RS" w:eastAsia="en-US" w:bidi="hi-I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 xml:space="preserve">2. </w:t>
            </w: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сједница 25.6.2025. године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Droid Sans Fallback;MS Mincho" w:cs="Arial"/>
                <w:bCs/>
                <w:color w:val="00000A"/>
                <w:kern w:val="2"/>
                <w:sz w:val="20"/>
                <w:szCs w:val="20"/>
                <w:lang w:val="sr-RS" w:eastAsia="en-US" w:bidi="hi-IN"/>
              </w:rPr>
            </w:pPr>
            <w:r>
              <w:rPr>
                <w:rFonts w:eastAsia="Droid Sans Fallback;MS Mincho" w:cs="Arial" w:ascii="Arial" w:hAnsi="Arial"/>
                <w:bCs/>
                <w:color w:val="00000A"/>
                <w:kern w:val="2"/>
                <w:sz w:val="20"/>
                <w:szCs w:val="20"/>
                <w:lang w:val="sr-RS" w:eastAsia="en-US" w:bidi="hi-IN"/>
              </w:rPr>
            </w:r>
          </w:p>
        </w:tc>
      </w:tr>
      <w:tr>
        <w:trPr>
          <w:trHeight w:val="46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Одбор за заштиту животне средине, културног и природног насљеђ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1. сједница</w:t>
            </w: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 xml:space="preserve"> 17.2.2025.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>
          <w:trHeight w:val="37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2. сједница 27.5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>
          <w:trHeight w:val="37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. сједница 22.12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Етички одбо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1. сједница 23.6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2. сједница 22.12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6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Пословника о раду Етичког одбора и именовање лица – савјетника за повјерљиво савјетовањ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>
          <w:trHeight w:val="361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исија за избор и именовањ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  <w:t xml:space="preserve">1. сједница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9.7.</w:t>
            </w:r>
            <w:r>
              <w:rPr>
                <w:rFonts w:cs="Arial" w:ascii="Arial" w:hAnsi="Arial"/>
                <w:sz w:val="20"/>
                <w:szCs w:val="20"/>
                <w:lang w:val="sr-Latn-BA"/>
              </w:rPr>
              <w:t>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Расписивање јавног позива за избор члана етичког одбо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Оставка на чланство у Етичком одбору</w:t>
            </w:r>
          </w:p>
        </w:tc>
      </w:tr>
      <w:tr>
        <w:trPr>
          <w:trHeight w:val="361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2. сједница 21.7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Приједлог за именовање спољњег члана Етичког одбо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исија за заштиту људских права и представке и притужбе грађана</w:t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мисија није имала активности у извјештајном периоду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исија за сарадњу са општинама и градовима</w:t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sr-RS" w:eastAsia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омисија није имала активности у извјештајном период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BA"/>
              </w:rPr>
              <w:t>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исија за односе са вјерским заједницам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. сједница 26.3. 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исија за јавна признањ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 xml:space="preserve">1. </w:t>
            </w: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 xml:space="preserve">сједница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3.3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списивање јавног позива за додјелу јавних признањ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 xml:space="preserve">2. </w:t>
            </w: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сједница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9.4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Одлучивање о добитницима јавних призн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исија за мјесне заједниц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1. сједница 22.12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. за планирање развоја гра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1. сједница 23.6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2. сједница 22.12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исија за просторно уређењ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1. сједница</w:t>
            </w:r>
            <w:r>
              <w:rPr>
                <w:rFonts w:eastAsia="Calibri" w:cs="Arial" w:ascii="Arial" w:hAnsi="Arial"/>
                <w:sz w:val="20"/>
                <w:szCs w:val="20"/>
                <w:lang w:val="hr-BA" w:eastAsia="en-US"/>
              </w:rPr>
              <w:t xml:space="preserve"> 17.2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2. сједница 17.4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. сједница 26.5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4. сједница </w:t>
            </w: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28.7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5. сједница 15.9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6. сједница 17.11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7. сједница 22.12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Одбор за буџет и финансиј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1. сједница</w:t>
            </w:r>
            <w:r>
              <w:rPr>
                <w:rFonts w:eastAsia="Calibri" w:cs="Arial" w:ascii="Arial" w:hAnsi="Arial"/>
                <w:sz w:val="20"/>
                <w:szCs w:val="20"/>
                <w:lang w:val="hr-BA" w:eastAsia="en-US"/>
              </w:rPr>
              <w:t xml:space="preserve"> 17.2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2. сједница 22.4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3. сједница 23.6.2025. године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4. сједница 25.</w:t>
            </w: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7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.2025. године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5. сједница 16.9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6. сједница 18.11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7. сједница 23.12.2025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Одбор за борачка питањ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1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. сједница 22.4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8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8" w:leader="none"/>
              </w:tabs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2. сједница 18.11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8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8" w:leader="none"/>
              </w:tabs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Савјет за здравство и социјалну зашти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1</w:t>
            </w:r>
            <w:r>
              <w:rPr>
                <w:rFonts w:eastAsia="Calibri" w:cs="Arial" w:ascii="Arial" w:hAnsi="Arial"/>
                <w:sz w:val="20"/>
                <w:szCs w:val="20"/>
                <w:lang w:val="hr-BA" w:eastAsia="en-US"/>
              </w:rPr>
              <w:t>.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 сједница</w:t>
            </w:r>
            <w:r>
              <w:rPr>
                <w:rFonts w:eastAsia="Calibri" w:cs="Arial" w:ascii="Arial" w:hAnsi="Arial"/>
                <w:sz w:val="20"/>
                <w:szCs w:val="20"/>
                <w:lang w:val="hr-BA" w:eastAsia="en-US"/>
              </w:rPr>
              <w:t xml:space="preserve"> 12.2.2025. 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2.сједница 28.3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3.сједница </w:t>
            </w: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22.4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 xml:space="preserve">4. </w:t>
            </w: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сједница 27.5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R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5. сједница 15.9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6. сједница 18.11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7. сједница 22.12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Latn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Савјет за образовање и култур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1. сједница 22.4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9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FF0000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2. сједница 27.5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9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3. сједница </w:t>
            </w: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23.6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9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4. сједница 28.7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9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5. сједница 15.9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sr-BA" w:eastAsia="en-US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9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6. сједница 18.11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9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7. сједница 22.12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Савјет за спор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sr-RS" w:eastAsia="en-US"/>
              </w:rPr>
              <w:t>1. сједница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hr-BA" w:eastAsia="en-US"/>
              </w:rPr>
              <w:t xml:space="preserve"> 24.1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sr-RS" w:eastAsia="en-US"/>
              </w:rPr>
              <w:t>Преглед расподјеле финансијских средстава за спорт у 2025. годин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Усвојена расподјела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2. сједница 28.7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val="sr-M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Latn-BA" w:eastAsia="en-US"/>
              </w:rPr>
              <w:t>3</w:t>
            </w:r>
            <w:r>
              <w:rPr>
                <w:rFonts w:eastAsia="Calibri" w:cs="Arial" w:ascii="Arial" w:hAnsi="Arial"/>
                <w:sz w:val="20"/>
                <w:szCs w:val="20"/>
                <w:lang w:val="sr-BA" w:eastAsia="en-US"/>
              </w:rPr>
              <w:t>. сједница 18.11.2025.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ME" w:eastAsia="en-US"/>
              </w:rPr>
              <w:t>Разматрање материјала за редовну сједницу Скупшти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Cs w:val="false"/>
          <w:sz w:val="22"/>
          <w:szCs w:val="22"/>
          <w:lang w:val="sr-BA"/>
        </w:rPr>
      </w:pPr>
      <w:r>
        <w:rPr>
          <w:rFonts w:cs="Arial"/>
          <w:lang w:val="sr-BA"/>
        </w:rPr>
      </w:r>
    </w:p>
    <w:p>
      <w:pPr>
        <w:pStyle w:val="Normal"/>
        <w:spacing w:lineRule="atLeast" w:line="293"/>
        <w:jc w:val="both"/>
        <w:textAlignment w:val="baseline"/>
        <w:rPr>
          <w:rStyle w:val="StrongEmphasis"/>
          <w:rFonts w:ascii="Arial" w:hAnsi="Arial" w:eastAsia="Liberation Serif" w:cs="Arial"/>
          <w:b w:val="false"/>
          <w:b w:val="false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spacing w:lineRule="atLeast" w:line="293"/>
        <w:jc w:val="both"/>
        <w:textAlignment w:val="baseline"/>
        <w:rPr>
          <w:rStyle w:val="StrongEmphasis"/>
          <w:rFonts w:ascii="Arial" w:hAnsi="Arial" w:eastAsia="Liberation Serif" w:cs="Arial"/>
          <w:b w:val="false"/>
          <w:b w:val="false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spacing w:lineRule="atLeast" w:line="293"/>
        <w:jc w:val="both"/>
        <w:textAlignment w:val="baseline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BA"/>
        </w:rPr>
        <w:t xml:space="preserve">8. </w:t>
      </w:r>
      <w:r>
        <w:rPr>
          <w:rFonts w:cs="Arial" w:ascii="Arial" w:hAnsi="Arial"/>
          <w:b/>
        </w:rPr>
        <w:t>УЧЕШЋЕ ГРАЂАН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 извјештајном периоду одржано је </w:t>
      </w:r>
      <w:r>
        <w:rPr>
          <w:rFonts w:cs="Arial" w:ascii="Arial" w:hAnsi="Arial"/>
          <w:lang w:val="sr-Latn-BA"/>
        </w:rPr>
        <w:t xml:space="preserve">6 </w:t>
      </w:r>
      <w:r>
        <w:rPr>
          <w:rFonts w:cs="Arial" w:ascii="Arial" w:hAnsi="Arial"/>
          <w:lang w:val="sr-BA"/>
        </w:rPr>
        <w:t>јавних расправа</w:t>
      </w:r>
      <w:r>
        <w:rPr>
          <w:rFonts w:cs="Arial" w:ascii="Arial" w:hAnsi="Arial"/>
          <w:lang w:val="sr-Latn-BA"/>
        </w:rPr>
        <w:t xml:space="preserve">, </w:t>
      </w:r>
      <w:r>
        <w:rPr>
          <w:rFonts w:cs="Arial" w:ascii="Arial" w:hAnsi="Arial"/>
          <w:lang w:val="sr-BA"/>
        </w:rPr>
        <w:t>од чега три јавне расправе о актима просторно планског уређења и грађења и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>једна јавна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RS"/>
        </w:rPr>
        <w:t>расправе о Нацрту ребаланса Буџета града Градишка за 2025. годину и једна расправа о Нацрту Буџета града Градишка за 2026. годину</w:t>
      </w:r>
      <w:r>
        <w:rPr>
          <w:rFonts w:cs="Arial" w:ascii="Arial" w:hAnsi="Arial"/>
          <w:lang w:val="sr-BA"/>
        </w:rPr>
        <w:t xml:space="preserve">, те једна јавна расправа о Нацрту Устава Републике Српске, која је организована у сарадњи са Стручном службом Народне скупштине Републике Српске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 јавним расправама је учествовало </w:t>
      </w:r>
      <w:r>
        <w:rPr>
          <w:rFonts w:cs="Arial" w:ascii="Arial" w:hAnsi="Arial"/>
          <w:lang w:val="sr-Latn-BA"/>
        </w:rPr>
        <w:t>170</w:t>
      </w:r>
      <w:r>
        <w:rPr>
          <w:rFonts w:cs="Arial" w:ascii="Arial" w:hAnsi="Arial"/>
          <w:lang w:val="sr-BA"/>
        </w:rPr>
        <w:t xml:space="preserve"> грађана и представника разних организација, од тога </w:t>
      </w:r>
      <w:r>
        <w:rPr>
          <w:rFonts w:cs="Arial" w:ascii="Arial" w:hAnsi="Arial"/>
          <w:lang w:val="sr-Latn-BA"/>
        </w:rPr>
        <w:t>79</w:t>
      </w:r>
      <w:r>
        <w:rPr>
          <w:rFonts w:cs="Arial" w:ascii="Arial" w:hAnsi="Arial"/>
          <w:lang w:val="sr-BA"/>
        </w:rPr>
        <w:t xml:space="preserve"> жен</w:t>
      </w:r>
      <w:r>
        <w:rPr>
          <w:rFonts w:cs="Arial" w:ascii="Arial" w:hAnsi="Arial"/>
          <w:lang w:val="sr-Latn-BA"/>
        </w:rPr>
        <w:t>a</w:t>
      </w:r>
      <w:r>
        <w:rPr>
          <w:rFonts w:cs="Arial" w:ascii="Arial" w:hAnsi="Arial"/>
          <w:lang w:val="sr-BA"/>
        </w:rPr>
        <w:t xml:space="preserve"> и </w:t>
      </w:r>
      <w:r>
        <w:rPr>
          <w:rFonts w:cs="Arial" w:ascii="Arial" w:hAnsi="Arial"/>
          <w:lang w:val="sr-Latn-BA"/>
        </w:rPr>
        <w:t>91</w:t>
      </w:r>
      <w:r>
        <w:rPr>
          <w:rFonts w:cs="Arial" w:ascii="Arial" w:hAnsi="Arial"/>
          <w:lang w:val="sr-BA"/>
        </w:rPr>
        <w:t xml:space="preserve"> мушкар</w:t>
      </w:r>
      <w:r>
        <w:rPr>
          <w:rFonts w:cs="Arial" w:ascii="Arial" w:hAnsi="Arial"/>
          <w:lang w:val="sr-Latn-BA"/>
        </w:rPr>
        <w:t>a</w:t>
      </w:r>
      <w:r>
        <w:rPr>
          <w:rFonts w:cs="Arial" w:ascii="Arial" w:hAnsi="Arial"/>
          <w:lang w:val="sr-BA"/>
        </w:rPr>
        <w:t>ц.</w:t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BA"/>
        </w:rPr>
      </w:pPr>
      <w:r>
        <w:rPr>
          <w:rFonts w:cs="Arial" w:ascii="Arial" w:hAnsi="Arial"/>
          <w:b/>
          <w:bCs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sr-BA"/>
        </w:rPr>
        <w:t>9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КОМУНИКАЦИЈА </w:t>
      </w:r>
      <w:r>
        <w:rPr>
          <w:rFonts w:cs="Arial" w:ascii="Arial" w:hAnsi="Arial"/>
          <w:b/>
          <w:lang w:val="sr-BA"/>
        </w:rPr>
        <w:t>ОДБОРНИКА СА ГРАЂАНИМ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Одлуком о комуникацији између </w:t>
      </w:r>
      <w:r>
        <w:rPr>
          <w:rFonts w:cs="Arial" w:ascii="Arial" w:hAnsi="Arial"/>
          <w:lang w:val="sr-BA"/>
        </w:rPr>
        <w:t>локалне</w:t>
      </w:r>
      <w:r>
        <w:rPr>
          <w:rFonts w:cs="Arial" w:ascii="Arial" w:hAnsi="Arial"/>
        </w:rPr>
        <w:t xml:space="preserve"> управе и грађана </w:t>
      </w:r>
      <w:r>
        <w:rPr>
          <w:rFonts w:cs="Arial" w:ascii="Arial" w:hAnsi="Arial"/>
          <w:lang w:val="sr-RS"/>
        </w:rPr>
        <w:t xml:space="preserve">и усвојеним Планом комуникације одборника Скупштине града Градишка са грађанима у 2025. години, предвиђени су механизми комуникације и начини њиховог остваривањ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стављена је кампања „Сазнај од одборника“ кроз коју је циљ био потакнути грађане да више и једноставније користе понуђене механизме комуникације. Кампања се одвијала путем медиј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Механизам „Сати грађана“ грађани слабије користе, и даље прије користе прилике да се неформално обрате изабраним представницим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ви одборници су били позвани да гостују у програму Радио телевизије Градишка у оквиру посебне емисије „Ријеч одборника“. У емисији „Ријеч одборника“ су учествовали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RS"/>
        </w:rPr>
        <w:t>одборници: Рената Обрадовић-Поповић, Сњежана Гвозден, Томислав Ковачевић, Андреја Илишевић, Бојан Вујановић, Предраг Љубичић, Дане Малешевић, Никола Дончић, Сања Павловић, Стана Балабан и Назима Алишић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BA"/>
        </w:rPr>
      </w:pPr>
      <w:r>
        <w:rPr>
          <w:rFonts w:cs="Arial" w:ascii="Arial" w:hAnsi="Arial"/>
          <w:b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 xml:space="preserve">10. ОБУКА ОДБОРНИКА 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93"/>
        <w:jc w:val="both"/>
        <w:textAlignment w:val="baseline"/>
        <w:rPr>
          <w:rFonts w:ascii="Arial" w:hAnsi="Arial" w:cs="Arial"/>
          <w:lang w:val="hr-BA" w:eastAsia="en-US"/>
        </w:rPr>
      </w:pPr>
      <w:r>
        <w:rPr>
          <w:rStyle w:val="StrongEmphasis"/>
          <w:rFonts w:eastAsia="Liberation Serif" w:cs="Arial" w:ascii="Arial" w:hAnsi="Arial"/>
          <w:b w:val="false"/>
          <w:bCs w:val="false"/>
          <w:lang w:val="sr-RS"/>
        </w:rPr>
        <w:t>У извјештајном периоду одржане су обуке одборника у складу са усвојеним Програмом обуке одборника Скупштине града Градишка за 2025. годину из области:</w:t>
      </w:r>
    </w:p>
    <w:p>
      <w:pPr>
        <w:pStyle w:val="Normal"/>
        <w:numPr>
          <w:ilvl w:val="0"/>
          <w:numId w:val="2"/>
        </w:numPr>
        <w:spacing w:lineRule="atLeast" w:line="293"/>
        <w:jc w:val="both"/>
        <w:textAlignment w:val="baselin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уџет града Градишка.</w:t>
      </w:r>
    </w:p>
    <w:p>
      <w:pPr>
        <w:pStyle w:val="Normal"/>
        <w:numPr>
          <w:ilvl w:val="0"/>
          <w:numId w:val="2"/>
        </w:numPr>
        <w:spacing w:lineRule="atLeast" w:line="293"/>
        <w:jc w:val="both"/>
        <w:textAlignment w:val="baselin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еђународне организације и донаторска средства.</w:t>
      </w:r>
    </w:p>
    <w:p>
      <w:pPr>
        <w:pStyle w:val="Normal"/>
        <w:numPr>
          <w:ilvl w:val="0"/>
          <w:numId w:val="2"/>
        </w:numPr>
        <w:spacing w:lineRule="atLeast" w:line="293"/>
        <w:jc w:val="both"/>
        <w:textAlignment w:val="baselin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дговорно заступање интереса грађана, комуникација са грађанима. </w:t>
      </w:r>
    </w:p>
    <w:p>
      <w:pPr>
        <w:pStyle w:val="Normal"/>
        <w:numPr>
          <w:ilvl w:val="0"/>
          <w:numId w:val="2"/>
        </w:numPr>
        <w:spacing w:lineRule="atLeast" w:line="293"/>
        <w:jc w:val="both"/>
        <w:textAlignment w:val="baselin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чање улоге мјесних заједница у Босни и Херцеговини - УНДП и Савез општина и градова Републике Српске.</w:t>
      </w:r>
    </w:p>
    <w:p>
      <w:pPr>
        <w:pStyle w:val="Normal"/>
        <w:numPr>
          <w:ilvl w:val="0"/>
          <w:numId w:val="2"/>
        </w:numPr>
        <w:spacing w:lineRule="atLeast" w:line="293"/>
        <w:jc w:val="both"/>
        <w:textAlignment w:val="baselin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дионица на тему пружања водних услуга -</w:t>
      </w:r>
      <w:r>
        <w:rPr/>
        <w:t xml:space="preserve"> </w:t>
      </w:r>
      <w:r>
        <w:rPr>
          <w:rFonts w:cs="Arial" w:ascii="Arial" w:hAnsi="Arial"/>
          <w:lang w:val="sr-RS"/>
        </w:rPr>
        <w:t>Ресурсни центар за воде и околиш „Una Consulting“.</w:t>
      </w:r>
    </w:p>
    <w:p>
      <w:pPr>
        <w:pStyle w:val="Normal"/>
        <w:numPr>
          <w:ilvl w:val="0"/>
          <w:numId w:val="2"/>
        </w:numPr>
        <w:spacing w:lineRule="atLeast" w:line="293"/>
        <w:jc w:val="both"/>
        <w:textAlignment w:val="baselin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ука о примјени етичких кодекса за изабране званичнике у кантоналним, опћинским/општинским и градским скупштинама и вијећима – ОСЦЕ за предсједнике етичких одбора.</w:t>
      </w:r>
    </w:p>
    <w:p>
      <w:pPr>
        <w:pStyle w:val="Normal"/>
        <w:numPr>
          <w:ilvl w:val="0"/>
          <w:numId w:val="2"/>
        </w:numPr>
        <w:spacing w:lineRule="atLeast" w:line="293"/>
        <w:jc w:val="both"/>
        <w:textAlignment w:val="baselin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Локална самоуправа у Републици Српској - Савез општина и градова Републике Српске.</w:t>
      </w:r>
    </w:p>
    <w:p>
      <w:pPr>
        <w:pStyle w:val="Normal"/>
        <w:numPr>
          <w:ilvl w:val="0"/>
          <w:numId w:val="2"/>
        </w:numPr>
        <w:spacing w:lineRule="atLeast" w:line="293"/>
        <w:jc w:val="both"/>
        <w:textAlignment w:val="baselin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Етички кодекс Скупштине општине - Савез општина и градова Републике Српске.</w:t>
      </w:r>
    </w:p>
    <w:p>
      <w:pPr>
        <w:pStyle w:val="Normal"/>
        <w:spacing w:lineRule="atLeast" w:line="293"/>
        <w:ind w:left="720" w:hanging="0"/>
        <w:jc w:val="both"/>
        <w:textAlignment w:val="baseline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tLeast" w:line="293"/>
        <w:jc w:val="both"/>
        <w:textAlignment w:val="baseline"/>
        <w:rPr/>
      </w:pPr>
      <w:r>
        <w:rPr>
          <w:rFonts w:eastAsia="Arial"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sr-RS" w:eastAsia="en-US"/>
        </w:rPr>
        <w:t>Присуство одборника обукама дато је у табели.</w:t>
      </w:r>
    </w:p>
    <w:p>
      <w:pPr>
        <w:pStyle w:val="Normal"/>
        <w:spacing w:lineRule="atLeast" w:line="293"/>
        <w:jc w:val="both"/>
        <w:textAlignment w:val="baseline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1363"/>
        <w:gridCol w:w="3330"/>
        <w:gridCol w:w="1261"/>
      </w:tblGrid>
      <w:tr>
        <w:trPr>
          <w:trHeight w:val="1503" w:hRule="atLeast"/>
        </w:trPr>
        <w:tc>
          <w:tcPr>
            <w:tcW w:w="3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hr-B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ME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ME"/>
              </w:rPr>
              <w:t>ИМЕ И ПРЕЗИМЕ</w:t>
            </w:r>
          </w:p>
        </w:tc>
        <w:tc>
          <w:tcPr>
            <w:tcW w:w="1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M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BA"/>
              </w:rPr>
              <w:t>БРОЈ ОБУКА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ME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ME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ME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ME"/>
              </w:rPr>
              <w:t>ИМЕ И ПРЕЗИМЕ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hr-BA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ME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BA"/>
              </w:rPr>
              <w:t>БРОЈ ОБУКА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ME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hr-B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hr-BA"/>
              </w:rPr>
            </w:r>
          </w:p>
        </w:tc>
      </w:tr>
      <w:tr>
        <w:trPr>
          <w:trHeight w:val="333" w:hRule="atLeast"/>
        </w:trPr>
        <w:tc>
          <w:tcPr>
            <w:tcW w:w="33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Рената Обрадовић - Поповић</w:t>
            </w:r>
          </w:p>
        </w:tc>
        <w:tc>
          <w:tcPr>
            <w:tcW w:w="13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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Маја Макитан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</w:t>
            </w:r>
          </w:p>
        </w:tc>
      </w:tr>
      <w:tr>
        <w:trPr>
          <w:trHeight w:val="409" w:hRule="atLeast"/>
        </w:trPr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Звјездан Панић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</w:t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Душан Кочић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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Бојан Вујановић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</w:t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Синиша Аџић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</w:t>
            </w:r>
          </w:p>
        </w:tc>
      </w:tr>
      <w:tr>
        <w:trPr>
          <w:trHeight w:val="439" w:hRule="atLeast"/>
        </w:trPr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Стана Балабан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</w:t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Дане Малешевић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</w:t>
            </w:r>
          </w:p>
        </w:tc>
      </w:tr>
      <w:tr>
        <w:trPr>
          <w:trHeight w:val="564" w:hRule="atLeast"/>
        </w:trPr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Данка Микић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</w:t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Предраг Љубичић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Ново Милановић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</w:t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Сњежана Гвозден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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Оливера Ченгија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</w:t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Владимир Богојев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hr-BA"/>
              </w:rPr>
            </w:r>
          </w:p>
        </w:tc>
      </w:tr>
      <w:tr>
        <w:trPr>
          <w:trHeight w:val="292" w:hRule="atLeast"/>
        </w:trPr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Горан Шушњр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</w:t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Дино Хотић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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Сања Павловић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</w:t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Назима Алишић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Томислав Ковачевић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M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Бранислав Мракић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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Бојан Добријевић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</w:t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Зоран Латиновић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hr-BA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Станислав Козминчук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hr-B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 xml:space="preserve">Весна Глувић – Челић 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hr-BA"/>
              </w:rPr>
            </w:r>
          </w:p>
        </w:tc>
      </w:tr>
      <w:tr>
        <w:trPr>
          <w:trHeight w:val="446" w:hRule="atLeast"/>
        </w:trPr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Владимир Јанковић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hr-B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Никола Дончић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</w:t>
            </w:r>
          </w:p>
        </w:tc>
      </w:tr>
      <w:tr>
        <w:trPr>
          <w:trHeight w:val="472" w:hRule="atLeast"/>
        </w:trPr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Давор Глишић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hr-B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Андреја Илишевић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</w:t>
            </w:r>
          </w:p>
        </w:tc>
      </w:tr>
      <w:tr>
        <w:trPr>
          <w:trHeight w:val="500" w:hRule="atLeast"/>
        </w:trPr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Тања Пећанац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ME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hr-B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Страхиња Јуришић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  <w:t>Драган Станетић</w:t>
            </w:r>
          </w:p>
        </w:tc>
        <w:tc>
          <w:tcPr>
            <w:tcW w:w="13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sr-ME"/>
              </w:rPr>
              <w:t></w:t>
            </w:r>
          </w:p>
        </w:tc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ME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M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M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hr-B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hr-BA"/>
              </w:rPr>
            </w:r>
          </w:p>
        </w:tc>
      </w:tr>
    </w:tbl>
    <w:p>
      <w:pPr>
        <w:pStyle w:val="Normal"/>
        <w:spacing w:lineRule="atLeast" w:line="293"/>
        <w:ind w:left="720" w:hanging="0"/>
        <w:jc w:val="both"/>
        <w:textAlignment w:val="baseline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BA" w:eastAsia="en-US"/>
        </w:rPr>
      </w:pPr>
      <w:r>
        <w:rPr>
          <w:rFonts w:cs="Arial" w:ascii="Arial" w:hAnsi="Arial"/>
          <w:b/>
          <w:sz w:val="22"/>
          <w:szCs w:val="22"/>
          <w:lang w:val="sr-Latn-B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lang w:val="sr-RS"/>
        </w:rPr>
        <w:t>У току 2025. године посебно се истакао одборник Дане Малешевић због чега се посебно јавно похваљује.</w:t>
      </w:r>
      <w:r>
        <w:rPr>
          <w:rFonts w:cs="Arial" w:ascii="Arial" w:hAnsi="Arial"/>
          <w:b/>
          <w:lang w:val="sr-Latn-B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BA"/>
        </w:rPr>
        <w:t>1</w:t>
      </w:r>
      <w:r>
        <w:rPr>
          <w:rFonts w:cs="Arial" w:ascii="Arial" w:hAnsi="Arial"/>
          <w:b/>
          <w:lang w:val="sr-BA"/>
        </w:rPr>
        <w:t>1. ЗАКЉУЧАК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Рад Скупштине, у извјештајном периоду, одвијао се у складу са Пословником о раду и Програмом рада Скупштине града. Рад радних тијела Скупштине није био везан само за тачке које су биле на дневном реду Скупштине, већ су провођене и друге активности из њихове надлежности. Сједнице су се преносиле путем телевизијског и радио програма као и путем знаковног језика што доприноси информисаности лица која не могу да прате редовне преносе те укупној транспарентности рада Скупштине и бољој информисаности грађана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а крају, битно је истаћи, да је Скупштина током цијеле године извршавала своје надлежности и усвајала акте битне за даљи развој града.</w:t>
      </w:r>
    </w:p>
    <w:p>
      <w:pPr>
        <w:pStyle w:val="Normal"/>
        <w:ind w:firstLine="72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color w:val="C00000"/>
          <w:lang w:val="sr-BA"/>
        </w:rPr>
      </w:pPr>
      <w:r>
        <w:rPr>
          <w:rFonts w:cs="Arial" w:ascii="Arial" w:hAnsi="Arial"/>
          <w:color w:val="C00000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color w:val="C00000"/>
          <w:lang w:val="sr-BA" w:eastAsia="en-US"/>
        </w:rPr>
      </w:pPr>
      <w:r>
        <w:rPr>
          <w:rFonts w:cs="Arial" w:ascii="Arial" w:hAnsi="Arial"/>
          <w:color w:val="C00000"/>
          <w:lang w:val="sr-B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3805555</wp:posOffset>
                </wp:positionH>
                <wp:positionV relativeFrom="paragraph">
                  <wp:posOffset>42545</wp:posOffset>
                </wp:positionV>
                <wp:extent cx="2446655" cy="793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BA"/>
                              </w:rPr>
                              <w:t>ПРЕДСЈЕД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BA"/>
                              </w:rPr>
                              <w:t>СКУПШТИНЕ Г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BA"/>
                              </w:rPr>
                              <w:t>Рената Обрадовић - Попови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2.5pt;mso-wrap-distance-left:9.05pt;mso-wrap-distance-right:9.05pt;mso-wrap-distance-top:3.6pt;mso-wrap-distance-bottom:3.6pt;margin-top:3.35pt;mso-position-vertical-relative:text;margin-left:299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lang w:val="sr-BA"/>
                        </w:rPr>
                        <w:t>ПРЕДСЈЕД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lang w:val="sr-BA"/>
                        </w:rPr>
                        <w:t>СКУПШТИНЕ ГРА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lang w:val="sr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lang w:val="sr-BA"/>
                        </w:rPr>
                        <w:t>Рената Обрадовић - Попови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C00000"/>
          <w:lang w:val="sr-RS"/>
        </w:rPr>
      </w:pPr>
      <w:r>
        <w:rPr>
          <w:rFonts w:cs="Arial" w:ascii="Arial" w:hAnsi="Arial"/>
          <w:color w:val="C00000"/>
          <w:lang w:val="sr-RS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lang w:val="sr-CS"/>
        </w:rPr>
        <w:t>Градишка, фебруар 202</w:t>
      </w:r>
      <w:r>
        <w:rPr>
          <w:rFonts w:cs="Arial" w:ascii="Arial" w:hAnsi="Arial"/>
          <w:lang w:val="sr-Latn-BA"/>
        </w:rPr>
        <w:t>6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CS"/>
        </w:rPr>
        <w:t xml:space="preserve"> г</w:t>
      </w:r>
      <w:r>
        <w:rPr>
          <w:rFonts w:cs="Arial" w:ascii="Arial" w:hAnsi="Arial"/>
          <w:lang w:val="sr-BA"/>
        </w:rPr>
        <w:t>одине</w:t>
      </w:r>
      <w:r>
        <w:rPr>
          <w:rFonts w:cs="Arial" w:ascii="Arial" w:hAnsi="Arial"/>
          <w:lang w:val="sr-CS"/>
        </w:rPr>
        <w:t xml:space="preserve">                                               </w:t>
      </w:r>
      <w:r>
        <w:rPr>
          <w:rFonts w:eastAsia="Arial" w:cs="Arial" w:ascii="Arial" w:hAnsi="Arial"/>
          <w:lang w:val="hr-HR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17:00Z</dcterms:created>
  <dc:creator>Miomir Drakulić</dc:creator>
  <dc:description/>
  <cp:keywords/>
  <dc:language>en-US</dc:language>
  <cp:lastModifiedBy>Maja Zrnić</cp:lastModifiedBy>
  <cp:lastPrinted>2026-02-17T07:44:00Z</cp:lastPrinted>
  <dcterms:modified xsi:type="dcterms:W3CDTF">2026-02-17T10:40:00Z</dcterms:modified>
  <cp:revision>44</cp:revision>
  <dc:subject/>
  <dc:title/>
</cp:coreProperties>
</file>